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stochowa, dnia 17.12.2012 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Z-371/196/1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OSTOWANI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PECYFIKACJI ISTOTNYCH WARUNKOW ZAMÓWIENIA</w:t>
      </w:r>
    </w:p>
    <w:p>
      <w:pPr>
        <w:pStyle w:val="Normal"/>
        <w:spacing w:lineRule="auto" w:line="360"/>
        <w:jc w:val="center"/>
        <w:rPr>
          <w:rFonts w:ascii="Tahoma" w:hAnsi="Tahoma" w:eastAsia="Kozuka Gothic Pr6N EL;Arial Unicode MS" w:cs="Tahoma"/>
          <w:b/>
          <w:b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color w:val="000000"/>
          <w:sz w:val="20"/>
          <w:szCs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Ę ZESTAWÓW KOMPUTEROWYCH  STACJONARNYCH, KOMPUTERÓW PRZENOŚNYCH, AKCESORIÓW KOMPUTEROWYCH, OPROGRAMOWAŃ ORAZ PROJEKTORA MULTIMEDIALNEGO, EKRANU I MIKROFONU DLA JEDNOSTEK ORGANIZACYJNYCH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KADEMII IM. JANA DŁUGOSZA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CZĘSTOCHOW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– Akademia im. Jana Długosza w Częstochowie informuje, iż w Specyfikacji Istotnych Warunków Zamówienia w Rozdziale 2   w pkt. 2.7.1 ( dot. Zadania nr 7) oraz 2.8.1 (dot. Zadania nr 8) podał nieprawidłowe daty załączonych testów Passmark CPU Mark.  Załączone i obowiązujące dla tych zadań  testy są z dnia 22.11.201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mgr Mariola Ptaszek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46:00Z</dcterms:created>
  <dc:creator>Małgorzata Strąk</dc:creator>
  <dc:description/>
  <cp:keywords/>
  <dc:language>en-US</dc:language>
  <cp:lastModifiedBy>Małgorzata Strąk</cp:lastModifiedBy>
  <cp:lastPrinted>2012-12-17T11:05:00Z</cp:lastPrinted>
  <dcterms:modified xsi:type="dcterms:W3CDTF">2012-12-17T10:12:00Z</dcterms:modified>
  <cp:revision>2</cp:revision>
  <dc:subject/>
  <dc:title/>
</cp:coreProperties>
</file>